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z486"/>
      <w:bookmarkEnd w:id="0"/>
      <w:r>
        <w:rPr>
          <w:b/>
          <w:color w:val="000000"/>
          <w:sz w:val="24"/>
          <w:szCs w:val="24"/>
          <w:lang w:val="ru-RU"/>
        </w:rPr>
        <w:t xml:space="preserve">Объявление </w:t>
      </w:r>
      <w:r>
        <w:rPr>
          <w:b/>
          <w:sz w:val="24"/>
          <w:szCs w:val="24"/>
          <w:lang w:val="ru-RU"/>
        </w:rPr>
        <w:t xml:space="preserve">о проведении конкурс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выбору поставщика услуги по организации питания обучающихся в организациях среднего образования Камыстинского района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пришкольных летних лагерях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сударственное учреждение «Отдел образования акимата Камыстинского  района», 110800, Республика Казахстан, Костанайская область, Камыстинский район, село Камысты, д. 22., интернет – ресурс </w:t>
      </w:r>
      <w:hyperlink r:id="rId2">
        <w:r>
          <w:rPr>
            <w:rStyle w:val="InternetLink"/>
            <w:i/>
            <w:sz w:val="24"/>
            <w:szCs w:val="24"/>
            <w:lang w:val="kk-KZ"/>
          </w:rPr>
          <w:t>www.k</w:t>
        </w:r>
        <w:r>
          <w:rPr>
            <w:rStyle w:val="InternetLink"/>
            <w:i/>
            <w:sz w:val="24"/>
            <w:szCs w:val="24"/>
          </w:rPr>
          <w:t>mroo</w:t>
        </w:r>
        <w:r>
          <w:rPr>
            <w:rStyle w:val="InternetLink"/>
            <w:i/>
            <w:sz w:val="24"/>
            <w:szCs w:val="24"/>
            <w:lang w:val="ru-RU"/>
          </w:rPr>
          <w:t>.</w:t>
        </w:r>
        <w:r>
          <w:rPr>
            <w:rStyle w:val="InternetLink"/>
            <w:i/>
            <w:sz w:val="24"/>
            <w:szCs w:val="24"/>
          </w:rPr>
          <w:t>gov</w:t>
        </w:r>
        <w:r>
          <w:rPr>
            <w:rStyle w:val="InternetLink"/>
            <w:i/>
            <w:sz w:val="24"/>
            <w:szCs w:val="24"/>
            <w:lang w:val="ru-RU"/>
          </w:rPr>
          <w:t>.</w:t>
        </w:r>
        <w:r>
          <w:rPr>
            <w:rStyle w:val="InternetLink"/>
            <w:i/>
            <w:sz w:val="24"/>
            <w:szCs w:val="24"/>
            <w:lang w:val="kk-KZ"/>
          </w:rPr>
          <w:t>kz</w:t>
        </w:r>
      </w:hyperlink>
      <w:r>
        <w:rPr>
          <w:sz w:val="24"/>
          <w:szCs w:val="24"/>
          <w:lang w:val="ru-RU"/>
        </w:rPr>
        <w:t>, 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u w:val="single"/>
        </w:rPr>
        <w:t>kmroo</w:t>
      </w:r>
      <w:r>
        <w:rPr>
          <w:i/>
          <w:sz w:val="24"/>
          <w:szCs w:val="24"/>
          <w:u w:val="single"/>
          <w:lang w:val="ru-RU"/>
        </w:rPr>
        <w:t>@</w:t>
      </w:r>
      <w:r>
        <w:rPr>
          <w:i/>
          <w:sz w:val="24"/>
          <w:szCs w:val="24"/>
          <w:u w:val="single"/>
        </w:rPr>
        <w:t>mail</w:t>
      </w:r>
      <w:r>
        <w:rPr>
          <w:i/>
          <w:sz w:val="24"/>
          <w:szCs w:val="24"/>
          <w:u w:val="single"/>
          <w:lang w:val="ru-RU"/>
        </w:rPr>
        <w:t>.</w:t>
      </w:r>
      <w:r>
        <w:rPr>
          <w:i/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,</w:t>
      </w:r>
      <w:r>
        <w:rPr>
          <w:sz w:val="24"/>
          <w:szCs w:val="24"/>
          <w:lang w:val="ru-RU"/>
        </w:rPr>
        <w:t xml:space="preserve"> объявляет о проведении конкурса по выбору поставщика услуги по организации питания обучающихся в организациях среднего образования </w:t>
      </w:r>
      <w:r>
        <w:rPr>
          <w:sz w:val="24"/>
          <w:szCs w:val="24"/>
          <w:lang w:val="kk-KZ"/>
        </w:rPr>
        <w:t>Камыстинского</w:t>
      </w:r>
      <w:r>
        <w:rPr>
          <w:sz w:val="24"/>
          <w:szCs w:val="24"/>
          <w:lang w:val="ru-RU"/>
        </w:rPr>
        <w:t xml:space="preserve"> района в пришкольных летних лагер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Услуга должна быть оказана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1 – с. Камысты, ГУ «Камыстинская СШ № 1», категория получателей дети сироты, дети из малообеспеченных, многодетных семей в количестве 60 детей (2 смены по 20 дней, 30 детей в смену), на сумму 6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2 – с. Камысты, ГУ «Камыстинская СШ № 2», категория получателей дети сироты, дети из малообеспеченных, многодетных семей в количестве 30 детей (2 смены по 20 дней, 15 детей в смену), на сумму 3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3 – с. Адаевка, ГУ «Адаевская С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т № 4 – с. Карабатыр, ГУ «Карабатырская СШ», категория получателей дети сироты, дети из малообеспеченных, многодетных семей в количестве 30 детей (2 смены по 20 дней, 15 детей в смену), на сумму 3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5 – с. Ливановка, ГУ «Ливановская О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6 – с. Арка, ГУ «Краснооктябрьская СШ», категория получателей дети сироты, дети из малообеспеченных, многодетных семей в количестве 40 детей (2 смены по 20 дней, 20 детей в смену), на сумму 400 тыс. тенге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т № 7 – с. Бестобе, ГУ «Бестюбинская С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8 – с. Алтынсарино, ГУ «Алтынсаринская СШ», категория получателей дети сироты, дети из малообеспеченных, многодетных семей в количестве 40 детей (2 смены по 20 дней, 20 детей в смену), на сумму 4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9 – с. Дружба, ГУ «Дружбинская О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10 – с. Жайылма, ГУ «Жайылминская О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т № 11 – с. Клочково, ГУ «Клочковская СШ», категория получателей дети сироты, дети из малообеспеченных, многодетных семей в количестве 30 детей (2 смены по 20 дней, 15 детей в смену), на сумму 300 тыс. тен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>Лот № 12 – с. Талдыколь, ГУ «Талдыкольская ОШ», категория получателей дети сироты, дети из малообеспеченных, многодетных семей в количестве 20 детей (2 смены по 20 дней, 10 детей в смену), на сумму 200 тыс. тенге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ок оказания услуги с 1 июля по 31 августа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К конкурсу допускаются все потенциальные поставщики, отвечающие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бованиям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акет копии конкурсной документации можно получить в срок до 18.30 часов 17 июня 2020 года включительно по адресу: 110800, Костанайская область, с. Камысты, ул. Ленина, д. 22,  с 9-00 до 18-00 часов и/или на интернет-ресурсе </w:t>
      </w:r>
      <w:hyperlink r:id="rId3">
        <w:r>
          <w:rPr>
            <w:rStyle w:val="InternetLink"/>
            <w:i/>
            <w:sz w:val="24"/>
            <w:szCs w:val="24"/>
          </w:rPr>
          <w:t>www</w:t>
        </w:r>
        <w:r>
          <w:rPr>
            <w:rStyle w:val="InternetLink"/>
            <w:i/>
            <w:sz w:val="24"/>
            <w:szCs w:val="24"/>
            <w:lang w:val="ru-RU"/>
          </w:rPr>
          <w:t>.</w:t>
        </w:r>
        <w:r>
          <w:rPr>
            <w:rStyle w:val="InternetLink"/>
            <w:i/>
            <w:sz w:val="24"/>
            <w:szCs w:val="24"/>
          </w:rPr>
          <w:t>kmroo</w:t>
        </w:r>
        <w:r>
          <w:rPr>
            <w:rStyle w:val="InternetLink"/>
            <w:i/>
            <w:sz w:val="24"/>
            <w:szCs w:val="24"/>
            <w:lang w:val="ru-RU"/>
          </w:rPr>
          <w:t>.</w:t>
        </w:r>
        <w:r>
          <w:rPr>
            <w:rStyle w:val="InternetLink"/>
            <w:i/>
            <w:sz w:val="24"/>
            <w:szCs w:val="24"/>
          </w:rPr>
          <w:t>gov</w:t>
        </w:r>
        <w:r>
          <w:rPr>
            <w:rStyle w:val="InternetLink"/>
            <w:i/>
            <w:sz w:val="24"/>
            <w:szCs w:val="24"/>
            <w:lang w:val="ru-RU"/>
          </w:rPr>
          <w:t>.</w:t>
        </w:r>
        <w:r>
          <w:rPr>
            <w:rStyle w:val="InternetLink"/>
            <w:i/>
            <w:sz w:val="24"/>
            <w:szCs w:val="24"/>
          </w:rPr>
          <w:t>kz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курсные заявки на участие в конкурсе, запечатанные в конверты, представляются потенциальными поставщиками в Государственное учреждение «Отдел образования акимата Камыстинского района» по адресу: 110800, с. Костанайская область, с. Камысты, ул. Ленина, д. 22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z486"/>
      <w:bookmarkStart w:id="2" w:name="z487"/>
      <w:bookmarkEnd w:id="1"/>
      <w:bookmarkEnd w:id="2"/>
      <w:r>
        <w:rPr>
          <w:sz w:val="24"/>
          <w:szCs w:val="24"/>
          <w:lang w:val="ru-RU"/>
        </w:rPr>
        <w:t xml:space="preserve">Окончательный срок представления заявок на участие в конкурсе до 12:00 часов – 18 июня 2020 го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Конверты с заявками на участие в конкурсе будут вскрываться по следующему адресу: 110800, Костанайская область, с. Камысты, ул. Ленина, д. 22,  в 15:00 часов 18 июня 2020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Дополнительную информацию и справку можно получить по телефону (8-714-37) 22-2-24, 21-5-17</w:t>
      </w:r>
      <w:r>
        <w:rPr>
          <w:sz w:val="24"/>
          <w:szCs w:val="24"/>
          <w:lang w:val="kk-KZ"/>
        </w:rPr>
        <w:t>, 21-0-71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0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  <w:bookmarkStart w:id="3" w:name="z487"/>
      <w:bookmarkStart w:id="4" w:name="z487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roo.gov.kz/" TargetMode="External"/><Relationship Id="rId3" Type="http://schemas.openxmlformats.org/officeDocument/2006/relationships/hyperlink" Target="http://www.kmroo.gov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3:47:00Z</dcterms:created>
  <dc:creator>Талгат</dc:creator>
  <dc:description/>
  <cp:keywords/>
  <dc:language>en-US</dc:language>
  <cp:lastModifiedBy>Талгат</cp:lastModifiedBy>
  <cp:lastPrinted>2019-05-20T16:10:00Z</cp:lastPrinted>
  <dcterms:modified xsi:type="dcterms:W3CDTF">2020-06-04T09:13:00Z</dcterms:modified>
  <cp:revision>3</cp:revision>
  <dc:subject/>
  <dc:title/>
</cp:coreProperties>
</file>